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rPr>
      </w:pPr>
      <w:r>
        <w:rPr>
          <w:rFonts w:eastAsia="Courier New" w:cs="Courier New" w:ascii="Courier New" w:hAnsi="Courier New"/>
        </w:rPr>
        <w:t>Stanford Software Systems</w:t>
      </w:r>
    </w:p>
    <w:p>
      <w:pPr>
        <w:pStyle w:val="Normal"/>
        <w:jc w:val="center"/>
        <w:rPr>
          <w:rFonts w:ascii="Courier New" w:hAnsi="Courier New" w:eastAsia="Courier New" w:cs="Courier New"/>
        </w:rPr>
      </w:pPr>
      <w:r>
        <w:rPr>
          <w:rFonts w:eastAsia="Courier New" w:cs="Courier New" w:ascii="Courier New" w:hAnsi="Courier New"/>
        </w:rPr>
        <w:t>574 Sims Rd., Santa Cruz, CA 95060-1324</w:t>
      </w:r>
    </w:p>
    <w:p>
      <w:pPr>
        <w:pStyle w:val="Normal"/>
        <w:jc w:val="center"/>
        <w:rPr>
          <w:rFonts w:ascii="Courier New" w:hAnsi="Courier New" w:eastAsia="Courier New" w:cs="Courier New"/>
        </w:rPr>
      </w:pPr>
      <w:r>
        <w:rPr>
          <w:rFonts w:eastAsia="Courier New" w:cs="Courier New" w:ascii="Courier New" w:hAnsi="Courier New"/>
        </w:rPr>
        <w:t>Voice/Fax: (831) 458-1911</w:t>
      </w:r>
    </w:p>
    <w:p>
      <w:pPr>
        <w:pStyle w:val="Normal"/>
        <w:jc w:val="center"/>
        <w:rPr>
          <w:rFonts w:ascii="Courier New" w:hAnsi="Courier New" w:eastAsia="Courier New" w:cs="Courier New"/>
        </w:rPr>
      </w:pPr>
      <w:r>
        <w:rPr>
          <w:rFonts w:eastAsia="Courier New" w:cs="Courier New" w:ascii="Courier New" w:hAnsi="Courier New"/>
        </w:rPr>
        <w:t>E-mail: stansoft@query.com</w:t>
      </w:r>
    </w:p>
    <w:p>
      <w:pPr>
        <w:pStyle w:val="Normal"/>
        <w:jc w:val="center"/>
        <w:rPr>
          <w:rFonts w:ascii="Courier New" w:hAnsi="Courier New" w:eastAsia="Courier New" w:cs="Courier New"/>
        </w:rPr>
      </w:pPr>
      <w:r>
        <w:rPr>
          <w:rFonts w:eastAsia="Courier New" w:cs="Courier New" w:ascii="Courier New" w:hAnsi="Courier New"/>
        </w:rPr>
        <w:t>http://www.query.com</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u w:val="single"/>
        </w:rPr>
      </w:pPr>
      <w:r>
        <w:rPr>
          <w:rFonts w:eastAsia="Courier New" w:cs="Courier New" w:ascii="Courier New" w:hAnsi="Courier New"/>
          <w:u w:val="single"/>
        </w:rPr>
        <w:t>The Chronobiology Kit demonstration</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rPr>
        <w:t>The demonstration distribution is distributed in two formats:  KitDemo.zip and KitDemo.exe.  KitDemo.zip is a Zip compressed archive.  To install the Chronobiology Kit programs and sample data, just unzip KitDemo.zip into an empty subdirectory.  KitDemo.exe is a self-extracting archive.  Run this program in an empty subdirectory to extract the demonstration system.  The following files should then be created:</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u w:val="single"/>
        </w:rPr>
        <w:t>Filename</w:t>
      </w:r>
      <w:r>
        <w:rPr>
          <w:rFonts w:eastAsia="Courier New" w:cs="Courier New" w:ascii="Courier New" w:hAnsi="Courier New"/>
        </w:rPr>
        <w:t xml:space="preserve">                 </w:t>
      </w:r>
      <w:r>
        <w:rPr>
          <w:rFonts w:eastAsia="Courier New" w:cs="Courier New" w:ascii="Courier New" w:hAnsi="Courier New"/>
          <w:u w:val="single"/>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moCollect.exe   The COLLECT program organizes the data coming fr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ctivity sensors and stores the data to di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tMonitor.exe   This program allows the user to monitor what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ppening with the data collection.  This softw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orts if there is an interruption of data fr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channel and gives the user data view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pabilities to verify that the data be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eived is accur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moAnalyze.exe   The DemoAnalyze.exe program is the Windows analys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 used for calculating periodograms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profiles, and for plotting actograms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ata as a time se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t_Manual.pdf   The DemoAnalyze analysis program document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Adobe Acrobat file form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H049-D.DAT    Tau-mutant hamster feeding/drinking activity 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iod altered by wheel depriv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H795-1D.DAT   Tau-mutant hamster feeding/drinking activity 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hythm split 3 weeks into recording (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hythm masked to 24-hour cycle during last wee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18.DAT        Hamster on a 14:10 Light-Dark cyc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H1734.DAT     Hamster wheel running activity (D: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H1739.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H1761.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100.DAT      Drosophila activity data</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u w:val="single"/>
        </w:rPr>
        <w:t>Light Pulse Phase Shifting</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001.DAT      Hamster wheel running activity (14:10 to D: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002.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003.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005.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006.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008.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011.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012.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015.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016.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018.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031.DAT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u w:val="single"/>
        </w:rPr>
        <w:t>Some recommendations for trying out The Chronobiology Kit</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rPr>
        <w:t>To try out the data collection system, run the DemoCollect and KitMonitor programs.  To see what The Chronobiology Kit analysis can do for you, run the program DemoAnaly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tCollect is the program that is used to count and store the animal activity data.  This particular COLLECT program, DemoCollect, has been modified to appear as though actual data is being collected on all active channels.  We recommend that you leave the DemoCollect program running for several days to fully grasp the ease of use and functionality of the system.  The simulated data collection is using data that was actually collected from a real animal.  Therefore, the data saved to disk will look real when seen in the recent history display or plotted by the DemoAnalyze program.  To save its data at the top of each hour, this program creates a directory named /Data on the same drive the program is loc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tMonitor has functions for monitoring the data as it is collected to ensure, for example, that running wheels have not jammed, that the wires to the sensors have not broken and that the animals are alive and well.  Left-clicking on an active channel will display that channel's data for the last 24 hours.  Right-clicking on an active will make that channel inactive.  Left-clicking on an inactive channel allows you to activate that channel and set the channel's lab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moCollect and KitMonitor programs will only work correctly on computers running the Windows XP or Windows 2000 operating syste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u w:val="single"/>
        </w:rPr>
      </w:pPr>
      <w:r>
        <w:rPr>
          <w:rFonts w:eastAsia="Courier New" w:cs="Courier New" w:ascii="Courier New" w:hAnsi="Courier New"/>
          <w:u w:val="single"/>
        </w:rPr>
        <w:t>The Chronobiology Kit Analysis System</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rPr>
        <w:t>The program DemoAnalyze.exe is the Chronobiology Kit analysis for Windows.  No special installation is necessary.  The documentation can be accessed by viewing the Adobe Acrobat formatted file Kit_Manual.pdf.  This demonstration analysis software will not work with the standard Chronobiology Kit data format.</w:t>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horndale">
    <w:altName w:val="Times New Roman"/>
    <w:charset w:val="01"/>
    <w:family w:val="auto"/>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Times New Roman" w:hAnsi="Thorndale;Times New Roman" w:eastAsia="Thorndale;Times New Roman" w:cs="Thorndale;Times New Roman"/>
    </w:rPr>
  </w:style>
  <w:style w:type="paragraph" w:styleId="Caption">
    <w:name w:val="Caption"/>
    <w:basedOn w:val="Normal"/>
    <w:qFormat/>
    <w:pPr>
      <w:suppressLineNumbers/>
      <w:spacing w:before="120" w:after="120"/>
    </w:pPr>
    <w:rPr>
      <w:rFonts w:ascii="Thorndale;Times New Roman" w:hAnsi="Thorndale;Times New Roman" w:eastAsia="Thorndale;Times New Roman" w:cs="Thorndale;Times New Roman"/>
      <w:i/>
      <w:iCs/>
      <w:sz w:val="20"/>
      <w:szCs w:val="20"/>
    </w:rPr>
  </w:style>
  <w:style w:type="paragraph" w:styleId="Index">
    <w:name w:val="Index"/>
    <w:basedOn w:val="Normal"/>
    <w:qFormat/>
    <w:pPr>
      <w:suppressLineNumbers/>
    </w:pPr>
    <w:rPr>
      <w:rFonts w:ascii="Thorndale;Times New Roman" w:hAnsi="Thorndale;Times New Roman" w:eastAsia="Thorndale;Times New Roman" w:cs="Thorndale;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13:42Z</dcterms:created>
  <dc:creator/>
  <dc:description/>
  <dc:language>en-US</dc:language>
  <cp:lastModifiedBy/>
  <dcterms:modified xsi:type="dcterms:W3CDTF">2004-04-08T09:13:42Z</dcterms:modified>
  <cp:revision>1</cp:revision>
  <dc:subject/>
  <dc:title/>
</cp:coreProperties>
</file>